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１号（第５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/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（申請者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1159" w:hanging="1159"/>
        <w:jc w:val="center"/>
        <w:rPr>
          <w:rFonts w:cs="Times New Roman"/>
          <w:spacing w:val="10"/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  <w:t>「日本のひなた宮崎県」旅行商品造成等助成金交付申請書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支援助成金の交付を受けたいので、「日本のひなた宮崎県」旅行商品造成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助成金交付要綱第５条の規定により、下記のとおり申請します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jc w:val="center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１　旅行商品名　　　　　　　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bookmarkStart w:id="0" w:name="_Hlk198018185"/>
      <w:bookmarkEnd w:id="0"/>
      <w:r>
        <w:rPr>
          <w:rFonts w:cs="Times New Roman"/>
          <w:spacing w:val="10"/>
          <w:sz w:val="21"/>
          <w:szCs w:val="21"/>
        </w:rPr>
        <w:t>　　　２　上記旅行商品に係る旅行催行日　　　　令和　　　年　　　月　　　日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bookmarkStart w:id="1" w:name="_Hlk198018185"/>
      <w:bookmarkEnd w:id="1"/>
      <w:r>
        <w:rPr>
          <w:rFonts w:cs="Times New Roman"/>
          <w:spacing w:val="10"/>
          <w:sz w:val="21"/>
          <w:szCs w:val="21"/>
        </w:rPr>
        <w:t>　　　　　　　　　　　　　　　　　　　　　　　　　　　　　～　　　　　　　　　　</w:t>
      </w:r>
    </w:p>
    <w:p>
      <w:pPr>
        <w:pStyle w:val="Normal"/>
        <w:overflowPunct w:val="false"/>
        <w:spacing w:lineRule="exact" w:line="340"/>
        <w:ind w:left="839" w:firstLine="3738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令和　　　年　　　月　　　日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　※設定の期間を記入してください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　　３　上記旅行商品での送客見込数　　　　　　　　　　　　　　　　　　名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４　助成金申請額　　　　　　　　　　　　　　　　　　　　　　　　　円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0" w:hanging="66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・企画内容が確認できる書面またはＨＰ画面の印刷物を添付してください（ＰＤＦ可）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3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4">
    <w:name w:val="表 (格子)1"/>
    <w:basedOn w:val="Normal"/>
    <w:qFormat/>
    <w:pPr>
      <w:widowControl w:val="false"/>
    </w:pPr>
    <w:rPr>
      <w:sz w:val="20"/>
    </w:rPr>
  </w:style>
  <w:style w:type="paragraph" w:styleId="15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47:00Z</dcterms:created>
  <dc:creator>USER</dc:creator>
  <dc:description/>
  <cp:keywords/>
  <dc:language>en-US</dc:language>
  <cp:lastModifiedBy>荒川　政之</cp:lastModifiedBy>
  <cp:lastPrinted>2025-07-02T13:26:00Z</cp:lastPrinted>
  <dcterms:modified xsi:type="dcterms:W3CDTF">2025-07-30T06:59:00Z</dcterms:modified>
  <cp:revision>23</cp:revision>
  <dc:subject/>
  <dc:title/>
</cp:coreProperties>
</file>